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Udręka i eksta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Zaledwie dwa lata temu podziwialiśmy animowanego „Twojego Vincenta”, a już mamy kolejną kinową produkcję o najbardziej niedocenionym geniuszu w historii sztuk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Van Gogh. U bram wieczności” skupia się na ostatnich dwóch latach życia malarza. W poszukiwaniu lepszego światła holenderski artysta przenosi się na południe Francji. To właśnie w prowansalskim Arles ma miejsce najbardziej intensywny okres jego twórczości, a zarazem najbardziej dramatyczny. Nie radząc sobie z samotnością i niezrozumieniem, van Gogh balansuje na granicy szału tworzenia i choroby psychicznej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Sam będąc malarzem, Schnabel przywiązuje dużą wagę do plastycznej strony filmu. Gra światłem i barwą, w impresyjnych zdjęciach kontemplując piękno natury. To wśród przyrody van Gogh czuje się najbezpieczniej. Rozdygotane ujęcia sugestywnie oddają stan psychiczny artysty. Wielka w tym zasługa aktora Willema Dafoe, który wiarygodnie wcielił się w postać malarza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odczas gdy wcześniejsze filmy o słynnym malarzu usiłowały rozwikłać zagadkę postaci historycznej, Schnabel pochyla się nad procesem twórczym artysty. Pomija najbardziej szokujące punkty biografii, jak obcięcie ucha. Zamiast tego, w przeciwieństwie do typowych biopiców, pokazuje jak van Gogh malował. A to właśnie pociągnięcia pędzlem stanowiły treść jego życ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onika Pietra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Van Gogh. U bram wieczności”, reż. Julian Schnabel, 29.07, godz. 19:00, Kino Lubelskie</w:t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08:07Z</dcterms:created>
  <dc:creator/>
  <dc:description/>
  <dc:language>en-US</dc:language>
  <cp:lastModifiedBy/>
  <cp:revision>0</cp:revision>
  <dc:subject/>
  <dc:title/>
</cp:coreProperties>
</file>